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14840" cy="7543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484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0190" cy="7543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0190" cy="754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2pt;height:59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0190" cy="7543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0190" cy="754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677545</wp:posOffset>
                </wp:positionV>
                <wp:extent cx="10067290" cy="6968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290" cy="696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2930" cy="68560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2930" cy="685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2.7pt;height:548.7pt;mso-wrap-distance-left:9.05pt;mso-wrap-distance-right:9.05pt;mso-wrap-distance-top:0pt;mso-wrap-distance-bottom:0pt;margin-top:-5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2930" cy="68560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2930" cy="685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14840" cy="74123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4840" cy="741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0" cy="58369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0" cy="583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2pt;height:58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0" cy="58369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0" cy="583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918845</wp:posOffset>
                </wp:positionV>
                <wp:extent cx="9952990" cy="7209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4710" cy="688657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4710" cy="688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3.7pt;height:567.7pt;mso-wrap-distance-left:9.05pt;mso-wrap-distance-right:9.05pt;mso-wrap-distance-top:0pt;mso-wrap-distance-bottom:0pt;margin-top:-7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4710" cy="68865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4710" cy="688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41935</wp:posOffset>
                </wp:positionV>
                <wp:extent cx="9724390" cy="6981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5475" cy="67811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5475" cy="678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5.7pt;height:549.7pt;mso-wrap-distance-left:9.05pt;mso-wrap-distance-right:9.05pt;mso-wrap-distance-top:0pt;mso-wrap-distance-bottom:0pt;margin-top:19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5475" cy="67811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5475" cy="678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38:00Z</dcterms:created>
  <dc:creator>user 1</dc:creator>
  <dc:description/>
  <cp:keywords/>
  <dc:language>en-US</dc:language>
  <cp:lastModifiedBy>user 1</cp:lastModifiedBy>
  <dcterms:modified xsi:type="dcterms:W3CDTF">2008-12-19T07:47:00Z</dcterms:modified>
  <cp:revision>1</cp:revision>
  <dc:subject/>
  <dc:title> </dc:title>
</cp:coreProperties>
</file>